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592568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0.05.2025                                                                                                 № 5438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 беручи до уваги звернення від Державної судової адміністрації України в Київській області від 25.04.2025 №05-08/760/25 (вх.№12.1-08/1/3250 від 25.04.2025)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Malgun Gothic Semilight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>__________________       Дмитро ЧЕЙЧУК</w:t>
      </w:r>
    </w:p>
    <w:p>
      <w:pPr>
        <w:pStyle w:val="Normal"/>
        <w:ind w:left="424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 xml:space="preserve">   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Начальник відділу з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ь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>комунальною власністю                      __________________   Євген НОВОШИНСЬКИЙ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05-20T13:11:00Z</dcterms:modified>
  <cp:revision>67</cp:revision>
  <dc:subject/>
  <dc:title/>
</cp:coreProperties>
</file>